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__  Date_______________________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urtle’s Race with Beave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A</w:t>
      </w:r>
    </w:p>
    <w:p>
      <w:pPr>
        <w:pStyle w:val="Normal"/>
        <w:rPr/>
      </w:pPr>
      <w:r>
        <w:rPr>
          <w:b/>
        </w:rPr>
        <w:t xml:space="preserve">Directions:  Read each question below and write each answer in a complete sentence.  </w:t>
      </w:r>
      <w:r>
        <w:rPr>
          <w:b/>
          <w:u w:val="single"/>
        </w:rPr>
        <w:t>Do not</w:t>
      </w:r>
      <w:r>
        <w:rPr>
          <w:b/>
        </w:rPr>
        <w:t xml:space="preserve"> begin your sentence with </w:t>
      </w:r>
      <w:r>
        <w:rPr>
          <w:b/>
          <w:u w:val="single"/>
        </w:rPr>
        <w:t xml:space="preserve">BECAUSE </w:t>
      </w:r>
      <w:r>
        <w:rPr>
          <w:b/>
        </w:rPr>
        <w:t xml:space="preserve">or </w:t>
      </w:r>
      <w:r>
        <w:rPr>
          <w:b/>
          <w:u w:val="single"/>
        </w:rPr>
        <w:t>A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author of the story?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the illustrator?  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are the main characters in the story? 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setting? 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does Turtle bury herself in the mud?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are Turtle and Beaver alike?  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at happens before Beaver enters the water? 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 the story realistic, or is it fantasy? How do you know?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b/>
        </w:rPr>
        <w:t>Directions:  Fill in the sentences below with the correct word. Each word will only be used once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bov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war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rv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r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rfac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lfw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war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kir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oug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ole</w:t>
            </w:r>
          </w:p>
        </w:tc>
      </w:tr>
    </w:tbl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ng _________, Turtle lived in a beautiful little pond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have lived here my _______________ life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will it be my ___________________?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___________________of the pond is calm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trange animal was swimming _______________ her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 began to spread throughout the forest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y will ____________________ the pizza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like that pretty ___________________!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awling out from under the mud, she began to swim _____________ the surface.</w:t>
      </w:r>
    </w:p>
    <w:p>
      <w:pPr>
        <w:pStyle w:val="Normal"/>
        <w:tabs>
          <w:tab w:val="clear" w:pos="720"/>
          <w:tab w:val="left" w:pos="733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The water was just deep ________________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There were lots of nice rocks just _________________ the water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I raced only ____________________, but I found a big prize.</w:t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3:08:00Z</dcterms:created>
  <dc:creator>Diana L. Chappell</dc:creator>
  <dc:description/>
  <cp:keywords/>
  <dc:language>en-US</dc:language>
  <cp:lastModifiedBy>Diana L. Chappell</cp:lastModifiedBy>
  <dcterms:modified xsi:type="dcterms:W3CDTF">2008-09-22T23:29:00Z</dcterms:modified>
  <cp:revision>3</cp:revision>
  <dc:subject/>
  <dc:title>Name:______________________________________  Date_______________________</dc:title>
</cp:coreProperties>
</file>